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sten, de aanpak, </w:t>
      </w:r>
    </w:p>
    <w:p>
      <w:pPr>
        <w:pStyle w:val="Normal"/>
        <w:rPr/>
      </w:pPr>
      <w:r>
        <w:rPr/>
      </w:r>
    </w:p>
    <w:p>
      <w:pPr>
        <w:pStyle w:val="Normal"/>
        <w:rPr/>
      </w:pPr>
      <w:r>
        <w:rPr/>
        <w:t xml:space="preserve">Slachtoffers praten niet snel uit zichzelf met ouders of leerkrachten over pesterijen. Ze hebben zelf een schuldgevoel. Denken dat het erger wordt als ze erover praten. Maar zwijgen houdt pesten juist in stand. Alleen door het bekend te maken kan het stoppen. Dat je van pesten flink wordt is een vooroordeel en beslist niet waar. Pesten maakt angstig, onzeker en op den duur geïsoleerd. Er is hierin een duidelijk verschil tussen pesten en plagen. </w:t>
      </w:r>
    </w:p>
    <w:p>
      <w:pPr>
        <w:pStyle w:val="Normal"/>
        <w:rPr/>
      </w:pPr>
      <w:r>
        <w:rPr/>
      </w:r>
    </w:p>
    <w:p>
      <w:pPr>
        <w:pStyle w:val="Normal"/>
        <w:rPr/>
      </w:pPr>
      <w:r>
        <w:rPr/>
        <w:t xml:space="preserve">Om pesten te laten stoppen moet de cultuur veranderen: op school, op de sport of elders. Pesten moet ontoelaatbaar worden! Leerkrachten, trainers, leiders en ouders spelen daarbij een belangrijke rol. Wij moeten pesters tot de orde roepen. Pesters en meelopers moeten gaan beseffen wat ze het slachtoffer aandoen en moeten leren dat pesten niet stoer of leuk is. En het is heel belangrijk dat de gepeste leert beter voor zichzelf op te komen. Dat kan bijvoorbeeld door de gepeste inspraak te geven door beide partijen er samen over te laten praten. De gepeste leert daardoor te onderhandelen en een eigen mening te verwoorden. Wij mogen geen afwachtende houding aannemen. </w:t>
      </w:r>
    </w:p>
    <w:p>
      <w:pPr>
        <w:pStyle w:val="Normal"/>
        <w:rPr/>
      </w:pPr>
      <w:r>
        <w:rPr/>
      </w:r>
    </w:p>
    <w:p>
      <w:pPr>
        <w:pStyle w:val="Normal"/>
        <w:rPr/>
      </w:pPr>
      <w:r>
        <w:rPr/>
        <w:t xml:space="preserve">Wanneer u iets merkt aan uw kind, kom er mee, praat erover op school of op de vereniging, denk niet dat het vanzelf over gaat. Ook als u al vaker bent geweest, blijf komen. Kinderen zijn afhankelijk van ons. Wij zijn verantwoordelijk voor onze kinderen. Als een kind een drukke straat oversteekt en er komt net een vrachtwagen aan, dan grijpen we in. Zo moet het ook gaan bij een kind dat gepest wordt of buitengesloten, dan grijpen we in. Wij moeten met z’n allen proberen kinderen het gevoel te geven dat ze mogen zijn zoals ze zijn. Of ze nou dik of dun zijn, slim zijn of juist niet zo slim of gewoon een beetje anders, ieder kind is uniek! </w:t>
      </w:r>
    </w:p>
    <w:p>
      <w:pPr>
        <w:pStyle w:val="Normal"/>
        <w:rPr/>
      </w:pPr>
      <w:r>
        <w:rPr/>
      </w:r>
    </w:p>
    <w:p>
      <w:pPr>
        <w:pStyle w:val="Normal"/>
        <w:rPr/>
      </w:pPr>
      <w:r>
        <w:rPr/>
        <w:t xml:space="preserve">Mocht u hier met iemand over willen praten, dan kunt u contact opnemen met de directie of ons schoolcontactpersoon Mevrouw Els Veer. </w:t>
      </w:r>
    </w:p>
    <w:p>
      <w:pPr>
        <w:pStyle w:val="Normal"/>
        <w:rPr/>
      </w:pPr>
      <w:r>
        <w:rPr/>
      </w:r>
    </w:p>
    <w:p>
      <w:pPr>
        <w:pStyle w:val="Normal"/>
        <w:rPr/>
      </w:pPr>
      <w:r>
        <w:rPr/>
        <w:t>Werkgroep Pesten en Plag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s:  januari 2009: </w:t>
      </w:r>
    </w:p>
    <w:p>
      <w:pPr>
        <w:pStyle w:val="Normal"/>
        <w:rPr/>
      </w:pPr>
      <w:r>
        <w:rPr/>
        <w:t>Op dit moment zijn we bezig om met de afronding van een Pestprotocol. Hierin staat precies beschreven hoe wij op school omgaan met pestgedrag en het voorkomen van pestgedrag. Zodra dit beschikbaar is zal er hier een link geplaatst worden, zodat u als ouders hier ook kennis van kunt neme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1:40:00Z</dcterms:created>
  <dc:creator>mam</dc:creator>
  <dc:description/>
  <cp:keywords/>
  <dc:language>en-US</dc:language>
  <cp:lastModifiedBy>leraar</cp:lastModifiedBy>
  <cp:lastPrinted>2006-12-11T18:56:00Z</cp:lastPrinted>
  <dcterms:modified xsi:type="dcterms:W3CDTF">2009-02-10T11:40:00Z</dcterms:modified>
  <cp:revision>2</cp:revision>
  <dc:subject/>
  <dc:title>Slachtoffers praten niet snel uit zichzelf met ouders of leerkrachten over pesterijen</dc:title>
</cp:coreProperties>
</file>